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53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ехн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ельхозтехника, д. 16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6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- 2018 (ремонт крыши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1483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463,4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317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38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5:00Z</dcterms:modified>
  <cp:revision>4</cp:revision>
  <dc:subject/>
  <dc:title>Приложение № 1</dc:title>
</cp:coreProperties>
</file>